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</w:t>
      </w:r>
      <w:r>
        <w:rPr/>
        <w:t>тернат №2»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МО</w:t>
              <w:br/>
              <w:t>_________(                          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«___» августа 2025г. №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абочая программа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о внеурочной деятельности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Разговор о важном»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9«В » класс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ла:      учитель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пазова Татьяна Леонидо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9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внеурочной деятельности «Разговор о важном»  для 9 класса разработана на основании нормативных документов: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19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урса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звития нравственных и социокультурных ценностей; практических представлений, умений и навыков для ориентации в социальной среде и правилах поведения, самореализации и достижения максимально возможной самостоятельности.</w:t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C34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C3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граммы являются: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развитие элементарных представлений о явлениях социальной жизни, объектах окружающего мира, течении времени, о себе, близких и окружающих людях, возрасте, своей стране и важных для нее событиях и личностях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коммуникации с помощью доступных средств, взаимодействия и сотрудничества с разными людьми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способностей в различных видах деятельности и умения применять полученные знания в повседневной жизни.</w:t>
      </w:r>
    </w:p>
    <w:p>
      <w:pPr>
        <w:pStyle w:val="C34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/>
        <w:t>Учебно-тематическое планирование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994"/>
        <w:gridCol w:w="1440"/>
      </w:tblGrid>
      <w:tr>
        <w:trPr>
          <w:trHeight w:val="7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страна -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2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й календ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семейные ц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ботой о каж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курс в 9 классе рассчитан (исходя из 34 недель в учебном году)  на 34 учебных часа в год, 1 час в неделю.</w:t>
      </w:r>
    </w:p>
    <w:p>
      <w:pPr>
        <w:pStyle w:val="Style17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рабочей программы по коррекционному курс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  «Разговоры о важном» направлен на развитие ценностного отношения школьников к своей родине - России, населяющим ее людям, ее уникальной истории, богатой природе и великой культуре. Основные темы занятий связаны с важнейшими аспектами жизни человека в современной России. «Разговоры о важном» направлено на формирование у обучающихся ценностных установок, в числе которых – созидание, патриотизм. 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а страна-Россия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Любовь к Родине – самое главное качества гражданина; Любовь к своему Отечеству начинается с малого — с привязанности к родному дому, малой Родине; Патриотизм строится на  чувстве гордости за историю, культуру своего народа.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ческий календар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тория России богата знаменательными событиями. Праздники и памятные дни России – официально установленные в России праздничные дни. Дни воинской славы (победные дни) России в ознаменование славных побед Российских войск, которые сыграли решающую роль в истории России, и памятные даты в истории Отечества, связанные с важнейшими историческими событиями в жизни государства и общества. Помимо военных побед существуют события, достойные быть увековеченными в народной памяти.  Темы занятий приурочены к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диционные семейные ценност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мья связана не только общим местом проживания, общим хозяйством, общими делами, но и значимыми ценностями: взаимопониманием, поддержкой, традициями и т. д.; Каждый член семьи имеет свои обязанности, но всегда готов прийти на помощь другому, проявить внимание, оказать помощь друг другу; Учащийся должен любить свою семью, участвовать во всех ее делах, помогать родителям; Тема семьи, семейных взаимоотношений и ценностей является предметом обсуждения на занятиях, посвященных темам: «День матери», «День отца», «День пожилых людей», «Традиционные семейные ценности» и др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заботой о кажд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этому разделу приурочены темы: «волонтеры», «цифровая безопасность и гигиена школьника», «забота о каждом», «мы разные, мы вместе»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17"/>
        <w:jc w:val="both"/>
        <w:rPr/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/минимальный)</w:t>
      </w:r>
      <w:r>
        <w:rPr/>
        <w:t>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мальный уровень</w:t>
            </w:r>
          </w:p>
        </w:tc>
      </w:tr>
      <w:tr>
        <w:trPr>
          <w:trHeight w:val="227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и называть символы государства: Флаг, Герб России;                                                                    - знать основные государственные праздники, семейные праздники и традиции;                                                     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 и применя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принятые нормы поведения в обществе;                                   - уметь устанавливать  дружеские взаимоотношения в коллективе;                            - проявлять внимание и заботу о близких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элементарные представления о флаге;               - элементарные представления о праздниках;                                                              - элементарные правила поведения в обществе;                                                              - иметь элементарные представление о дружбе и дружеских взаимоотношений в коллективе;</w:t>
            </w:r>
          </w:p>
        </w:tc>
      </w:tr>
    </w:tbl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17"/>
        <w:jc w:val="center"/>
        <w:rPr/>
      </w:pPr>
      <w:r>
        <w:rPr/>
        <w:t>СРЕДСТВА МОНИТОРИНГА И ОЦЕНКИ ДИНАМИКИ ОБУЧЕНИЯ</w:t>
      </w:r>
    </w:p>
    <w:tbl>
      <w:tblPr>
        <w:tblW w:w="104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56"/>
        <w:gridCol w:w="1800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c44"/>
                <w:b/>
                <w:bCs/>
                <w:i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жидаемый результат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ми результатами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формирование ценностного отношения к своей Родине – Росси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сопричастность к прошлому, настоящему и будущему своей страны и родного края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ктивное участие в жизни семьи, школы, родного края, страны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я о социальных нормах и правилах межличностных отношени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я о российской гражданской идентичности, интереса к истории, культуре Российской Федерации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ажение к символам России, государственным праздникам, историческому  наследи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чащиеся должны 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знать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символы государства: Флаг, Герб Росс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государственные праздни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е праздники и традици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щепринятые нормы поведения в обществе.</w:t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навливать  дружеские взаимоотношения в коллектив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облюдать общепринятые нормы поведения в обществ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являть отрицательное отношение к плохим поступка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ять внимание и заботу о близк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Характеристика и состав базовых учебных действий 2 вариант</w:t>
      </w:r>
      <w:r>
        <w:rPr/>
        <w:tab/>
      </w:r>
    </w:p>
    <w:tbl>
      <w:tblPr>
        <w:tblW w:w="10566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051"/>
        <w:gridCol w:w="5515"/>
      </w:tblGrid>
      <w:tr>
        <w:trPr/>
        <w:tc>
          <w:tcPr>
            <w:tcW w:w="5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БУД</w:t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5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5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одноклассников при встрече, прощаться;</w:t>
              <w:br/>
              <w:t>нахождение своего набора индивидуальных заданий. Выполнение действие способом рука-в-руке;</w:t>
              <w:br/>
              <w:t>подражать действиям, выполняемыми педагогом;</w:t>
              <w:br/>
              <w:t>последовательно выполнять отдельные операции действия по образцу педагога;</w:t>
              <w:br/>
              <w:t>- выполнять действия с опорой на картинный план с помощью педагога.</w:t>
            </w:r>
          </w:p>
        </w:tc>
      </w:tr>
      <w:tr>
        <w:trPr/>
        <w:tc>
          <w:tcPr>
            <w:tcW w:w="5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- следить за объяснением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 xml:space="preserve">- поднимать руку при отве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- вставать и выходить из-за пар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- умение выполнять инструкции педаг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- использование по назначению учебны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- умение выполнять действия по образцу и по подражанию.</w:t>
            </w:r>
          </w:p>
        </w:tc>
      </w:tr>
      <w:tr>
        <w:trPr/>
        <w:tc>
          <w:tcPr>
            <w:tcW w:w="5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5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5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ные изображения, предметные и графические алгоритмы, электронные средства коммуникации, внешние стимулы. Натуральные объекты, муляжи, макеты, предметные и сюжетные картинки, пиктограммы с изображением объектов, действий, правил поведения и т.д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лер А.Р., Цикото Г.В. «Воспитание и обучение детей с тяжелой интеллектуальной недостаточностью». М., «Академия», 2003 год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пицына Л.М. «Необучаемый» ребенок в семье и обществе. Социализация детей с нарушением интеллекта. С-Петербург, Речь, 2005 год.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Петрова В.И., Трофимова Н.М., Хомякова И.С., Стульник Т.Д.</w:t>
      </w:r>
      <w:r>
        <w:rPr/>
        <w:t xml:space="preserve"> </w:t>
      </w:r>
      <w:r>
        <w:rPr>
          <w:sz w:val="28"/>
          <w:szCs w:val="28"/>
        </w:rPr>
        <w:t>Азбука нравственного взросления. СПб.:Питер, 2007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Н.А. Леонова. Младший школьник: опыт нравственного поведения.</w:t>
      </w:r>
      <w:r>
        <w:rPr/>
        <w:t xml:space="preserve"> </w:t>
      </w:r>
      <w:r>
        <w:rPr>
          <w:sz w:val="28"/>
          <w:szCs w:val="28"/>
        </w:rPr>
        <w:t xml:space="preserve">«Начальная школа» (научно-методический журнал), 2010, №5 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Божович Л. И. Личность и её формирование в детском возрасте. М.: 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Просвещение, 1968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</w:t>
      </w:r>
      <w:r>
        <w:rPr/>
        <w:t>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МО</w:t>
              <w:br/>
              <w:t>_________(                          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«___» августа 2025г. №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внеурочной деятельности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«Разговор о важном»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9 «В » класс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ла:  учитель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пазова Татьяна Леонидовн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00"/>
        <w:gridCol w:w="1260"/>
        <w:gridCol w:w="1800"/>
        <w:gridCol w:w="1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 обучаю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7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 8 часов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Просмотр видеоролика  о Дне знаний и о традициях этого праздни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Style w:val="C4"/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Что мы Родиной зовём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Работа по сюжетным картинкам о том, с чего начинается понимание Родины, как проявляется любовь к Родин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озможное сегодня станет возможным завтр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о достижениях нашей страны в освоении космос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ычаи и традиции моего народа: как прошлое соединяется с настоящи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о  семейных традици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бы я был учителем…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«Учитель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 — от слова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ец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 о роли отца как родителя, образе отца в отечественной литератур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мы музыкой зовём?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 о  роли  музыки в жизни челове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 тот, кто у себя до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right="159" w:hanging="0"/>
              <w:rPr/>
            </w:pPr>
            <w:r>
              <w:rPr>
                <w:sz w:val="20"/>
                <w:szCs w:val="20"/>
              </w:rPr>
              <w:t>Работа по сюжетным картинкам о семейных традициях, интересном досуге и праздниках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 7 часов</w:t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одна стр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 о возникновении праздника День народного единств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ыки и культура народов России: единство в разнообраз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64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3" w:after="0"/>
              <w:ind w:left="0" w:hanging="0"/>
              <w:rPr>
                <w:sz w:val="18"/>
              </w:rPr>
            </w:pPr>
            <w:r>
              <w:rPr>
                <w:sz w:val="28"/>
                <w:szCs w:val="28"/>
              </w:rPr>
              <w:t xml:space="preserve">Шапку наде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о природных явл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о реет над Россией флаг её судьб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8" w:after="0"/>
              <w:ind w:left="0" w:right="15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сюжетным картинкам о том, с чего начинается понимание Родины, как проявляется любовь к Родин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ь - значит действова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 о том, как  проявить  добрые  чувства к другим людя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зни всегда есть место подвиг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/>
            </w:pPr>
            <w:r>
              <w:rPr>
                <w:sz w:val="20"/>
                <w:szCs w:val="20"/>
              </w:rPr>
              <w:t>Просмотр видеоролик, содержание которого связано с событиями из истории нашей страны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оящая ответственность бывает только личной (Ф.Искандер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южетным картинкам «Мои права и обязанности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ый праздник Рождества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2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южетным картинкам  о традициях праздника Рождества в Росси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 10 часов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м мечтать?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о семейных новогодних традициях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е попасть в цифровые ловуш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льзования интернето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ломтик хлеб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 о том, как жили и о чём мечтали дети блокадного город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чего начинается театр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о первых театрах в России.  Игра «Мы идём в театр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оника научных открытий , которые перевернули мир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«Люди науки, какие они?», обсуждение качеств учёного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в мире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- знакомство с российскими объектам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что мне могут сказать «спасибо» (ко Дню защитника Отечества)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8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южетным картинкам «Защитникам Отечества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8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южетным картинкам по тем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ина карьера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0" w:after="0"/>
              <w:ind w:left="0" w:right="159" w:hanging="0"/>
              <w:rPr/>
            </w:pPr>
            <w:r>
              <w:rPr>
                <w:sz w:val="20"/>
                <w:szCs w:val="20"/>
              </w:rPr>
              <w:t>Работа по сюжетным картинкам «Легко ли быть мамой?».</w:t>
            </w:r>
          </w:p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оздравительной открытк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человека при исполнении  гимна, при поднятии флаг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 8 часов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Крыму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2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южетным картинкам о природные достопримечательности Крым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строить диалог с искусством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2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, рассказывающего о людях творческих професси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но ли быть великим?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88" w:after="0"/>
              <w:ind w:left="0" w:right="147" w:hanging="0"/>
              <w:rPr/>
            </w:pPr>
            <w:r>
              <w:rPr>
                <w:sz w:val="20"/>
                <w:szCs w:val="20"/>
              </w:rPr>
              <w:t>Просмотр видеоролика «Как всё начиналось», обсуждение  главных  событий в истории покорения космос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 жива история, жива память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" w:after="0"/>
              <w:ind w:left="0" w:righ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материалами о детях — узниках концлагерей (просмотр видео ролика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елёные» привычки- сохраним природу вмест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 об истории появления праздника День Земл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проявить себя и свои способ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8" w:after="0"/>
              <w:ind w:left="0" w:right="159" w:hanging="0"/>
              <w:rPr/>
            </w:pPr>
            <w:r>
              <w:rPr>
                <w:sz w:val="20"/>
                <w:szCs w:val="20"/>
              </w:rPr>
              <w:t>Просмотр видеоролика, рассказывающего о профессиях прошлого и настоящего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г останется подвигом, даже если его некому воспеть…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5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 «Бессмертный полк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 каждому дню шанс стать самым лучшим в твоей жизни (Пифаго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3" w:after="0"/>
              <w:ind w:left="169" w:right="159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«Из чего со-</w:t>
            </w:r>
            <w:r>
              <w:rPr>
                <w:color w:val="231F20"/>
                <w:spacing w:val="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тоит</w:t>
            </w:r>
            <w:r>
              <w:rPr>
                <w:color w:val="231F20"/>
                <w:spacing w:val="6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частье?».</w:t>
            </w:r>
          </w:p>
          <w:p>
            <w:pPr>
              <w:pStyle w:val="TableParagraph"/>
              <w:jc w:val="both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>Игра</w:t>
            </w:r>
            <w:r>
              <w:rPr>
                <w:color w:val="231F20"/>
                <w:spacing w:val="11"/>
                <w:w w:val="11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>«Согласен</w:t>
            </w:r>
            <w:r>
              <w:rPr>
                <w:color w:val="231F20"/>
                <w:spacing w:val="12"/>
                <w:w w:val="11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>—</w:t>
            </w:r>
            <w:r>
              <w:rPr>
                <w:color w:val="231F20"/>
                <w:spacing w:val="12"/>
                <w:w w:val="11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>не</w:t>
            </w:r>
            <w:r>
              <w:rPr>
                <w:color w:val="231F20"/>
                <w:spacing w:val="12"/>
                <w:w w:val="11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>согласен».</w:t>
            </w:r>
          </w:p>
          <w:p>
            <w:pPr>
              <w:pStyle w:val="TableParagraph"/>
              <w:spacing w:lineRule="auto" w:line="247" w:before="5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c47">
    <w:name w:val="c10 c47"/>
    <w:qFormat/>
    <w:rPr/>
  </w:style>
  <w:style w:type="character" w:styleId="Style15">
    <w:name w:val="Основной текст Знак"/>
    <w:qFormat/>
    <w:rPr>
      <w:rFonts w:eastAsia="Arial Unicode MS" w:cs="Arial Unicode MS"/>
      <w:kern w:val="2"/>
      <w:sz w:val="24"/>
      <w:szCs w:val="24"/>
      <w:lang w:val="ru-RU" w:bidi="hi-IN"/>
    </w:rPr>
  </w:style>
  <w:style w:type="character" w:styleId="C15">
    <w:name w:val="c15"/>
    <w:basedOn w:val="Style14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character" w:styleId="C5">
    <w:name w:val="c5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8" w:after="0"/>
      <w:ind w:left="169" w:hanging="0"/>
    </w:pPr>
    <w:rPr>
      <w:rFonts w:ascii="Times New Roman" w:hAnsi="Times New Roman" w:eastAsia="Calibri" w:cs="Times New Roman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6:52:00Z</dcterms:created>
  <dc:creator>Майя</dc:creator>
  <dc:description/>
  <cp:keywords/>
  <dc:language>en-US</dc:language>
  <cp:lastModifiedBy>Элеонора</cp:lastModifiedBy>
  <cp:lastPrinted>2023-10-17T17:50:00Z</cp:lastPrinted>
  <dcterms:modified xsi:type="dcterms:W3CDTF">2025-12-16T13:42:00Z</dcterms:modified>
  <cp:revision>27</cp:revision>
  <dc:subject/>
  <dc:title>Государственное казенное общеобразовательное учреждение </dc:title>
</cp:coreProperties>
</file>